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2073493580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246716546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630009876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93944836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049610750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0734734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